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>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de-DE"/>
        </w:rPr>
        <w:t>Stavba: VELÍŠSKÁ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  <w:lang w:val="sk-SK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dodávka a montáž PLASTOVÝCH OKEN s izolačním TROJSKLEM, 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>teplým  nekovovým meziskelním rámečkem SWISSPACER - U a TROJITÝM (středovým) TĚSNĚNÍM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18970" cy="309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ice č.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Množství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eastAsia="Arial" w:cs="Arial" w:ascii="Arial" w:hAnsi="Arial"/>
          <w:b/>
          <w:bCs/>
          <w:sz w:val="20"/>
          <w:szCs w:val="20"/>
          <w:lang w:val="sk-SK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sk-SK"/>
        </w:rPr>
        <w:t>(mj.)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op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ab/>
        <w:t xml:space="preserve">                               </w:t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  <w:lang w:val="sk-SK"/>
        </w:rPr>
        <w:t xml:space="preserve"> </w:t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39 Ku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99590" cy="129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 xml:space="preserve">Barva int/ext:Bílá /folie dřevodekor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5 * 4IT-18-4-18-4IT Swissp.V   U0,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ání:</w:t>
        <w:tab/>
        <w:t>Sklopné- příprava pro pákový ovladač, 2 * Otevíravě-sklopné P, Otevíravě-sklopné L, Otevíravé P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</w:t>
        <w:tab/>
        <w:t xml:space="preserve">4 * Rám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ídlo :</w:t>
        <w:tab/>
        <w:t xml:space="preserve">20*Křídlo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kliky:</w:t>
        <w:tab/>
        <w:t>120, 3 * 51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91" w:leader="none"/>
          <w:tab w:val="left" w:pos="181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Rozměr:</w:t>
        <w:tab/>
        <w:t>2250</w:t>
        <w:tab/>
        <w:t>x</w:t>
        <w:tab/>
        <w:t>165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91" w:leader="none"/>
          <w:tab w:val="left" w:pos="181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91" w:leader="none"/>
          <w:tab w:val="left" w:pos="181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STEJNÁ ŠÍŘE SK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KA  OKENNÍ 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KOVÝ UZÁVĚR S KRYTKOU A TYČÍ/2M/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  <w:u w:val="single"/>
        </w:rPr>
        <w:t>BEZ LANOVODU</w:t>
      </w:r>
      <w:r>
        <w:rPr>
          <w:rFonts w:cs="Arial" w:ascii="Arial" w:hAnsi="Arial"/>
          <w:sz w:val="20"/>
          <w:szCs w:val="20"/>
        </w:rPr>
        <w:t xml:space="preserve"> S PŘÍDAVNÝMI NUŽKAM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: 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ám min.500mm výšk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na prav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4 Ku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66520" cy="150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int/ext:Bílá / folie dřevodekor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3 * 4IT-18-4-18-4IT Swissp.V   U0,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ání:</w:t>
        <w:tab/>
        <w:t>Sklopné- příprava pro pákový ovladač, Otevíravé L, Otevíravě-sklopné P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/>
      </w:pPr>
      <w:r>
        <w:rPr>
          <w:rFonts w:cs="Arial" w:ascii="Arial" w:hAnsi="Arial"/>
          <w:sz w:val="20"/>
          <w:szCs w:val="20"/>
        </w:rPr>
        <w:t>Rám</w:t>
        <w:tab/>
        <w:t xml:space="preserve">4 * Rám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ídlo :</w:t>
        <w:tab/>
        <w:t xml:space="preserve">12*Křídlo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kliky:</w:t>
        <w:tab/>
        <w:t>2 * 51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91" w:leader="none"/>
          <w:tab w:val="left" w:pos="181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Rozměr:</w:t>
        <w:tab/>
        <w:t>1250</w:t>
        <w:tab/>
        <w:t>x</w:t>
        <w:tab/>
        <w:t>165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KA  OKENNÍ 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KOVÝ UZÁVĚR S KRYTKOU A TYČÍ/2M/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  <w:u w:val="single"/>
        </w:rPr>
        <w:t>BEZ LANOVODU</w:t>
      </w:r>
      <w:r>
        <w:rPr>
          <w:rFonts w:cs="Arial" w:ascii="Arial" w:hAnsi="Arial"/>
          <w:sz w:val="20"/>
          <w:szCs w:val="20"/>
        </w:rPr>
        <w:t xml:space="preserve"> S PŘÍDAVNÝMI NUŽKAM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: 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ám min.500mm výšk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na prav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ice č.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Množství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eastAsia="Arial" w:cs="Arial" w:ascii="Arial" w:hAnsi="Arial"/>
          <w:b/>
          <w:bCs/>
          <w:sz w:val="20"/>
          <w:szCs w:val="20"/>
          <w:lang w:val="sk-SK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sk-SK"/>
        </w:rPr>
        <w:t>(mj.)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op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ab/>
        <w:t xml:space="preserve">                               </w:t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  <w:lang w:val="sk-SK"/>
        </w:rPr>
        <w:t xml:space="preserve"> </w:t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21 Ku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75385" cy="1160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int/ext:Bílá / folie dřevodekor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2 * 4IT-18-4-18-4IT Swissp.V   U0,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ání:</w:t>
        <w:tab/>
        <w:t>Otevíravé L, Otevíravě-sklopné P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</w:t>
        <w:tab/>
        <w:t xml:space="preserve">4 * Rám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ídlo :</w:t>
        <w:tab/>
        <w:t xml:space="preserve">8*Křídlo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kliky:</w:t>
        <w:tab/>
        <w:t>2 * 51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91" w:leader="none"/>
          <w:tab w:val="left" w:pos="181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Rozměr:</w:t>
        <w:tab/>
        <w:t>1200</w:t>
        <w:tab/>
        <w:t>x</w:t>
        <w:tab/>
        <w:t>117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KA  OKENNÍ 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2 Ku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91895" cy="171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int/ext:Bílá / folie dřevodekor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3 * 4IT-18-4-18-4IT Swissp.V   U0,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ání:</w:t>
        <w:tab/>
        <w:t>Sklopné- příprava pro pákový ovladač, Otevíravé L balkón, Otevíravě-sklopné P balkón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</w:t>
        <w:tab/>
        <w:t xml:space="preserve">4 * Rám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ídlo :</w:t>
        <w:tab/>
        <w:t xml:space="preserve">12*Křídlo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kliky:</w:t>
        <w:tab/>
        <w:t>2 * 100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91" w:leader="none"/>
          <w:tab w:val="left" w:pos="181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Rozměr:</w:t>
        <w:tab/>
        <w:t>1600</w:t>
        <w:tab/>
        <w:t>x</w:t>
        <w:tab/>
        <w:t>312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KA  OKENNÍ 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KOVÝ UZÁVĚR S KRYTKOU A TYČÍ/2M/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  <w:u w:val="single"/>
        </w:rPr>
        <w:t>BEZ LANOVODU</w:t>
      </w:r>
      <w:r>
        <w:rPr>
          <w:rFonts w:cs="Arial" w:ascii="Arial" w:hAnsi="Arial"/>
          <w:sz w:val="20"/>
          <w:szCs w:val="20"/>
        </w:rPr>
        <w:t xml:space="preserve"> S PŘÍDAVNÝMI NUŽKAM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: 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ám min.500mm výšk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na prav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10 Ku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99590" cy="884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int/ext:Bílá / folie dřevodekor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4IT-18-4-18-4IT Swissp.V   U0,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ání:</w:t>
        <w:tab/>
        <w:t>Sklopné - OS převod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</w:t>
        <w:tab/>
        <w:t xml:space="preserve">4 * Rám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ídlo :</w:t>
        <w:tab/>
        <w:t xml:space="preserve">4*Křídlo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kliky:</w:t>
        <w:tab/>
        <w:t>53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91" w:leader="none"/>
          <w:tab w:val="left" w:pos="181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Rozměr:</w:t>
        <w:tab/>
        <w:t>1200</w:t>
        <w:tab/>
        <w:t>x</w:t>
        <w:tab/>
        <w:t>57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KA  OKENNÍ 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ice č.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Množství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eastAsia="Arial" w:cs="Arial" w:ascii="Arial" w:hAnsi="Arial"/>
          <w:b/>
          <w:bCs/>
          <w:sz w:val="20"/>
          <w:szCs w:val="20"/>
          <w:lang w:val="sk-SK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sk-SK"/>
        </w:rPr>
        <w:t>(mj.)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op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  <w:lang w:val="sk-SK"/>
        </w:rPr>
        <w:t xml:space="preserve"> </w:t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1 k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99590" cy="777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int/ext:Bílá / folie dřevodekor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4 * 4IT-18-4-18-4IT Swissp.V   U0,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ání:</w:t>
        <w:tab/>
        <w:t>4 * pevné zasklení do rámu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</w:t>
        <w:tab/>
        <w:t xml:space="preserve">4 * Rám MD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ídlo :</w:t>
        <w:tab/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kliky: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91" w:leader="none"/>
          <w:tab w:val="left" w:pos="181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Rozměr:</w:t>
        <w:tab/>
        <w:t>3100</w:t>
        <w:tab/>
        <w:t>x</w:t>
        <w:tab/>
        <w:t>92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7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1 Ku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24610" cy="2103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int/ext:Bílá / folie dřevodekor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2 * F4-16-PC4I-16-4I Swiss.V  U=0,6, výplň jednostr.dekor 44mm BP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. sklo:</w:t>
        <w:tab/>
        <w:t>2 * ORNAMENT KůRA ČIRÝ 4mm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spec.sklo:</w:t>
        <w:tab/>
        <w:t>2 * STRATOBEL 33.2 (6,8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ání:</w:t>
        <w:tab/>
        <w:t>pevné zasklení do rámu, Hlavní levé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</w:t>
        <w:tab/>
        <w:t xml:space="preserve">4 * Rám MD, Rám MD, 2 * Rám MD pro práh, Hliníkový práh S OKOPEM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ídlo :</w:t>
        <w:tab/>
        <w:t>4*Křídlo AD dveřní VEN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jení:</w:t>
        <w:tab/>
        <w:t xml:space="preserve">76 - Spoj. "H"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kliky:</w:t>
        <w:tab/>
        <w:t>1020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/>
      </w:pPr>
      <w:r>
        <w:rPr>
          <w:rFonts w:cs="Arial" w:ascii="Arial" w:hAnsi="Arial"/>
          <w:sz w:val="20"/>
          <w:szCs w:val="20"/>
        </w:rPr>
        <w:t>Příčky</w:t>
      </w:r>
      <w:r>
        <w:rPr>
          <w:rFonts w:cs="Arial" w:ascii="Arial" w:hAnsi="Arial"/>
          <w:sz w:val="20"/>
          <w:szCs w:val="20"/>
          <w:lang w:val="de-DE"/>
        </w:rPr>
        <w:t>:</w:t>
        <w:tab/>
        <w:t xml:space="preserve">Sloupek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91" w:leader="none"/>
          <w:tab w:val="left" w:pos="181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Rozměr:</w:t>
        <w:tab/>
        <w:t>1050</w:t>
        <w:tab/>
        <w:t>x</w:t>
        <w:tab/>
        <w:t>266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EVNÉ- KLIKA-MADLO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MIMO MOSAZNOU-ZLATOU /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EŘNÍ /ÚZKÝ ŠTÍTEK/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8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1 Ku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71880" cy="154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int/ext:Bílá / folie dřevodekor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výplň jednostr.dekor 44mm BP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ání:</w:t>
        <w:tab/>
        <w:t>Hlavní levé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</w:t>
        <w:tab/>
        <w:t xml:space="preserve">3 * Rám MD pro práh , Hliníkový práh S OKOPEM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ídlo :</w:t>
        <w:tab/>
        <w:t>4*Křídlo AD dveřní VEN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00"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kliky:</w:t>
        <w:tab/>
        <w:t>102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91" w:leader="none"/>
          <w:tab w:val="left" w:pos="181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Rozměr:</w:t>
        <w:tab/>
        <w:t>1050</w:t>
        <w:tab/>
        <w:t>x</w:t>
        <w:tab/>
        <w:t>193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EVNÉ- KLIKA-MADLO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MIMO MOSAZNOU-ZLATOU /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EŘNÍ /ÚZKÝ ŠTÍTEK/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80485</wp:posOffset>
                </wp:positionH>
                <wp:positionV relativeFrom="page">
                  <wp:posOffset>2388235</wp:posOffset>
                </wp:positionV>
                <wp:extent cx="3600450" cy="31877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5.1pt;mso-wrap-distance-left:0pt;mso-wrap-distance-right:0pt;mso-wrap-distance-top:0pt;mso-wrap-distance-bottom:0pt;margin-top:188.05pt;mso-position-vertical-relative:page;margin-left:3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2:00Z</dcterms:created>
  <dc:creator>filipova</dc:creator>
  <dc:description/>
  <dc:language>en-US</dc:language>
  <cp:lastModifiedBy>uzivatel</cp:lastModifiedBy>
  <cp:lastPrinted>2019-10-10T15:42:00Z</cp:lastPrinted>
  <dcterms:modified xsi:type="dcterms:W3CDTF">2019-10-11T08:42:00Z</dcterms:modified>
  <cp:revision>2</cp:revision>
  <dc:subject/>
  <dc:title/>
</cp:coreProperties>
</file>